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ÓW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SPÓLNIE UBIEGAJĄCYCH SIĘ O UDZIELENIE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17 ust. 4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USŁUG, DOSTAW LUB ROBÓT BUDOWLANYCH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TÓRE WYKONUJĄ POSZCZEGÓLNI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W związku ze złożeniem oferty w postępowaniu o udzielenie zamówienia publicznego prowadzonym w trybie podstawowym na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„Dostawa energii elektrycznej na potrzeby Nowodworskiego Ośrodka Kultury w Nowym Dworze Mazowieckim”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</w:rPr>
        <w:t>Wykonawca……………………………………………………………….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…………………………………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nazwa i adres Wykonawcy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zrealizuje następujące usługi, dostawy lub roboty budowlane wchodzące w zakres zamówienia: 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.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…………………………………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nazwa i adres Wykonawcy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zrealizuje następujące usługi, dostawy lub roboty budowlane: 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.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6" w:hanging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…………………………………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nazwa i adres Wykonawcy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realizuje następujące usługi, dostawy lub roboty budowlane: 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waga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/>
      </w:pPr>
      <w:bookmarkStart w:id="1" w:name="_Hlk215575076"/>
      <w:r>
        <w:rPr>
          <w:rFonts w:cs="Times New Roman" w:ascii="Times New Roman" w:hAnsi="Times New Roman"/>
          <w:iCs/>
        </w:rPr>
        <w:t>Należy podpisać i złożyć zgodnie z rozdziałem XIV SWZ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9:00Z</dcterms:created>
  <dc:creator>DZP</dc:creator>
  <dc:description/>
  <cp:keywords/>
  <dc:language>en-US</dc:language>
  <cp:lastModifiedBy>Katarzyna</cp:lastModifiedBy>
  <cp:lastPrinted>2021-03-09T08:18:00Z</cp:lastPrinted>
  <dcterms:modified xsi:type="dcterms:W3CDTF">2025-12-05T13:04:00Z</dcterms:modified>
  <cp:revision>90</cp:revision>
  <dc:subject/>
  <dc:title/>
</cp:coreProperties>
</file>